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Единого Дня профориентации ЗАТО г.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3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"/>
        <w:gridCol w:w="3690"/>
        <w:gridCol w:w="3489"/>
        <w:gridCol w:w="2661"/>
        <w:gridCol w:w="1815"/>
        <w:gridCol w:w="27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ауди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численность участник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</w:t>
            </w:r>
          </w:p>
          <w:p>
            <w:pPr>
              <w:pStyle w:val="Normal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офориентационное занятие на тему: «Хочу-Могу- Надо» для выпускников 9-х классов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"Железногорская школа- интернат"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"Железногорская школа- интернат"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ориентационное занятие на тему: «Хочу-Могу- Надо» для выпускников 9-х классов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ы № 10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ГКУ "ЦЗН ЗАТО г. Железногорска"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ы № 101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пециалистов ЦЗН с выпускниками КГКУ «Железногорский детский дом», на тему: «Ошибки выпускников школ при выборе профессии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Железногорский детский дом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ГКУ "ЦЗН ЗАТО г. Железногорска"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Железногорский детский дом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выпускниками  КГБОУ "Железногорская школа № 1"на тему «Рынок труда ЗАТО г. Железногорска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"Железногорская школа № 1"на тему «Рынок труда ЗАТО г. Железногорск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КУ "ЦЗН ЗАТО г. Железногорска"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"Железногорская школа № 1"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курсий в  для выпускников 9-х классов КГБОУ Школы- интернат, КГКУ «Железногорский детский дом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 «ТИПТиС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ОО "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ОКБ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КИПиА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ГХК</w:t>
            </w:r>
            <w:r>
              <w:rPr>
                <w:color w:val="333333"/>
                <w:sz w:val="28"/>
                <w:szCs w:val="28"/>
                <w:shd w:fill="FFFFFF" w:val="clear"/>
              </w:rPr>
              <w:t>"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 «ТИПТиС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ОО "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ОКБ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КИПиА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ГХК</w:t>
            </w:r>
            <w:r>
              <w:rPr>
                <w:color w:val="333333"/>
                <w:sz w:val="28"/>
                <w:szCs w:val="28"/>
                <w:shd w:fill="FFFFFF" w:val="clear"/>
              </w:rPr>
              <w:t>"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ведение мастер класса «отделочные работы» для выпускников 9-х классов КГБОУ "Железногорская школа- интернат"</w:t>
            </w:r>
          </w:p>
          <w:p>
            <w:pPr>
              <w:pStyle w:val="Style1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 «ТИПТиС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ТиС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ряков Алексей Викторович, 75-66-14</w:t>
      </w:r>
    </w:p>
    <w:sectPr>
      <w:type w:val="nextPage"/>
      <w:pgSz w:orient="landscape" w:w="16838" w:h="11906"/>
      <w:pgMar w:left="284" w:right="23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180"/>
      <w:ind w:hanging="198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0:00Z</dcterms:created>
  <dc:creator>Мармышева</dc:creator>
  <dc:description/>
  <cp:keywords/>
  <dc:language>en-US</dc:language>
  <cp:lastModifiedBy>Загария Елена Николаевна</cp:lastModifiedBy>
  <cp:lastPrinted>2019-03-11T15:13:00Z</cp:lastPrinted>
  <dcterms:modified xsi:type="dcterms:W3CDTF">2021-03-10T07:09:00Z</dcterms:modified>
  <cp:revision>3</cp:revision>
  <dc:subject/>
  <dc:title>План</dc:title>
</cp:coreProperties>
</file>